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61583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450124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969216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74302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2842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535517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24210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