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838554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0258961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5378981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7618524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