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3658588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7792295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2333944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3582117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