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63055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2487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86430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23261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669434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29420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249411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