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69085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36654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97033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