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9279518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5663141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