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61971668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40657352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44901647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40975886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60607351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223247375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04699761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