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495439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327964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417811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644881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