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13690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58593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5241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09518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