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04345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92285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04144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993020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