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02020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86843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95342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74068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