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994484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2586387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8948396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2756449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