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3982950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324356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3649429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261304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