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032832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59469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01911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956041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