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962620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48008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