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65843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8184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65325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05168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