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22332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8247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3833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5866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