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809756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8947944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0059790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2461493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