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52210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07924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72952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4379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