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494768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346261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313936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697015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