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85392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75989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3306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0783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