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4157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98816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02961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